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inline distT="0" distB="0" distL="0" distR="0">
            <wp:extent cx="3212465" cy="13900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CERTIFICAT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  <w:szCs w:val="32"/>
          <w:u w:val="none"/>
        </w:rPr>
      </w:pPr>
      <w:r>
        <w:rPr>
          <w:rFonts w:cs="Arial Narrow" w:ascii="Arial Narrow" w:hAnsi="Arial Narrow"/>
          <w:sz w:val="24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onsieur </w:t>
        <w:tab/>
        <w:t>, Représentant le Centre hospitalier Bretagne Atlantique,</w:t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présentant l’entreprise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ur les prestations de maintenance préventive et curative des coffrets d’énergie des installations électrique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 xml:space="preserve">Fait à                     , le 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’Entreprise                                                         L’Etablisse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5:23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6-02-05T13:40:00Z</dcterms:modified>
  <cp:revision>26</cp:revision>
  <dc:subject/>
  <dc:title/>
</cp:coreProperties>
</file>